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18 год и на плановый период 2019 и 2020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18 год и на плановый период 2019 и 2020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8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923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64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655,0</w:t>
            </w:r>
          </w:p>
        </w:tc>
      </w:tr>
      <w:tr>
        <w:trPr>
          <w:trHeight w:val="4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88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3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41,2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13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6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66,8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08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6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7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8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25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8</w:t>
            </w:r>
          </w:p>
        </w:tc>
      </w:tr>
      <w:tr>
        <w:trPr>
          <w:trHeight w:val="37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30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90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8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4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филактике социально-негативных явлений в рамках подпрограммы «Обеспечение общественного порядка и противодействия преступности в Красновском сельском поселении» муниципальной программы Красновского сельского поселения «Обеспечение общественного порядка и противодействия преступности в Красновском сель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2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7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</w:tr>
      <w:tr>
        <w:trPr>
          <w:trHeight w:val="3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36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22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31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18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21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21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33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5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5,9</w:t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</w:tr>
      <w:tr>
        <w:trPr>
          <w:trHeight w:val="37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1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43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6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76,3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3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6,3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 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41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69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78,4</w:t>
            </w:r>
          </w:p>
        </w:tc>
      </w:tr>
      <w:tr>
        <w:trPr>
          <w:trHeight w:val="35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69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78,4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25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63,3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я заработной платы работникам муниципальных учреждений культуры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1 00 S38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27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7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98,1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</w:tr>
      <w:tr>
        <w:trPr>
          <w:trHeight w:val="3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37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38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923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64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65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993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User</cp:lastModifiedBy>
  <cp:lastPrinted>2018-06-04T12:00:00Z</cp:lastPrinted>
  <dcterms:modified xsi:type="dcterms:W3CDTF">2018-06-04T09:00:00Z</dcterms:modified>
  <cp:revision>25</cp:revision>
  <dc:subject/>
  <dc:title/>
</cp:coreProperties>
</file>